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Probātiō in Capitulō XVI – ad exercendum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rt A – Multiplus Delectus  (25)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Implē spatia in hīs sententiīs ex quattuor ēlectiōnibus.  Quaeso impōne in spatiō litteram rēctissimī respōnsī.  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 xml:space="preserve">________ post nihil </w:t>
      </w:r>
      <w:r>
        <w:rPr>
          <w:rFonts w:cs="Times" w:ascii="Times" w:hAnsi="Times"/>
          <w:sz w:val="24"/>
          <w:lang w:val="haw-US"/>
        </w:rPr>
        <w:t>ā nāve cernitur praeter mare et caelum</w:t>
      </w:r>
      <w:r>
        <w:rPr>
          <w:rFonts w:cs="Times" w:ascii="Times" w:hAnsi="Times"/>
          <w:sz w:val="24"/>
          <w:lang w:val="is-IS"/>
        </w:rPr>
        <w:t>.  (a) paulum  (b) paulō  (c) putāre         (d) por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Nautae multum aquae ē nāve hauriunt, sed nāvis nimis gravis est propter _________. (a) merx  (b) mercēs  (c) mercium  (d) merc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ārcus surgit ac _______  suōs aspicit.  (a) pedēs nūdōs  (b) pedum nūdōrum (c)  pedibus nūdīs  (d) pedēs nūd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n portū navēs ventum opper______.  (a) -īrī  (b) -īre  (c) -īte  (d) -iun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Sine ventō secundō, nāvēs ē portū ēgred______ nōn possunt.  (a) -iuntur  (b) -unt  (c) -ī  (d) -i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Canis pāstōrem suum sequ______.  (a) -unt  (b) -untur  (c) -itur  (d) -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ēdus faciem Lydiae intu______.  (a) -ētur  (b) -ērī  (c) -ēre  (d) -en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ēdus amīcam suam trīstem complect______ conātur.  (a) -ī  (b) -itur  (c) -ere  (d) -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Pastor ad arborem cum cane adit, dum suprā campum sōl _______.  (a) lūcēns  (b) lūcēre (c) lūcente  (d) lūc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________  canēns puerum excitat.  (a) Gallō  (b) Gallus  (c) Gallīs  (d) Gall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Ea caelī pars ubi sōl oritur appellātur _______  (a) oriēns  (b) occidēns (c) merīdiēs                (d) septentriōnē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Parv</w:t>
      </w:r>
      <w:r>
        <w:rPr>
          <w:rFonts w:cs="Times" w:ascii="Times" w:hAnsi="Times"/>
          <w:sz w:val="24"/>
          <w:lang w:val="haw-US"/>
        </w:rPr>
        <w:t>ae</w:t>
      </w:r>
      <w:r>
        <w:rPr>
          <w:rFonts w:cs="Times" w:ascii="Times" w:hAnsi="Times"/>
          <w:sz w:val="24"/>
          <w:lang w:val="is-IS"/>
        </w:rPr>
        <w:t xml:space="preserve"> rēs quae procul absunt oculīs _______ nōn possunt.  (a) cernere  (b) cernit  (c) cernī    (d) cernī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Equī multum _______ bibunt.  (a) aqua  (b) aquam  (c) aquae  (d) aqu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ēdus et Lydia _______ quod ex Italiā in Graeciam proficīscuntur.  (a) occidunt                      (b) cōnscendunt  (c) lābuntur  (d) laetant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Simul tempestās oritur, et fluctūs altī turbidīque ________. (a) iterum  (b) fiunt  (c) āter         (d) vi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ultae īnsulae inter Graeciam et Asiam _________.  (a) interest  (b) interesse  (c) intersunt  (d) in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Cum magnus ventus flat, mare est ________.  (a) turbidum  (b) locum (c) tranquillum                        (d) secundu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Is quī nāvigāre _________ ab Crētā abīre nōn potest. (a) implet  (b) opperītur  (c) verētur            (d) inter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Ubi  ________ in Mare Tūscum influit, sita est Ōstia, portus urbis Rōmae.  (a) Tiberis            (b) Tiberī  (c) Tiberim  (d) Tiber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Nautae tempestātēs metuunt, magnīs enim flūctibus nāvēs _______ nōn possunt.  (a) gubernārī      (b) opperīrī  (c) interesse  (d) implērī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Lydia Mēdum in puppim ascendentem _________ vult.  (a) sequit  (b) sequitur  (c) sequī              (d) sequ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ēdus videt lacrimās dē oculīs Lydiae _________.  (a) lābuntur  (b) lābunt  (c) lābī  (d) lāb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Lydia ex Italiā _______ omnēs rēs suās sēcum fert.  (a) proficīscī  (b) proficīscēns                  (c) proficīscitur  (d) proficīscentē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Syra _______ foedior est quam Aemilia.  (a) multum  (b) multō  (c) multī  (d) multī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before="0" w:after="240"/>
        <w:ind w:left="634" w:hanging="634"/>
        <w:rPr/>
      </w:pPr>
      <w:r>
        <w:rPr>
          <w:rFonts w:cs="Times" w:ascii="Times" w:hAnsi="Times"/>
          <w:sz w:val="24"/>
          <w:lang w:val="is-IS"/>
        </w:rPr>
        <w:t>Mēdus Lydiam ___________ sustinēre cōnātur. (a) lābī  (b) lābentis  (c) lābentem  (d) lābitur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art B – Verba Dēpōnentia  (20)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Implē spatia aut verbīs aut verbīs dēpōnentibus quae habent eāsdem significatiōnēs atque verba in [  ].  </w:t>
      </w:r>
      <w:r>
        <w:rPr>
          <w:rFonts w:cs="Times" w:ascii="Times" w:hAnsi="Times"/>
          <w:i/>
          <w:sz w:val="24"/>
          <w:lang w:val="is-IS"/>
        </w:rPr>
        <w:t>Fill in the spaces either with the regular verbs or the deponent verbs which have the same meanings as the verbs in the brackets [  ]</w:t>
      </w:r>
      <w:r>
        <w:rPr>
          <w:rFonts w:cs="Times" w:ascii="Times" w:hAnsi="Times"/>
          <w:sz w:val="24"/>
          <w:lang w:val="is-I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Nauta secundum ventum _____________________ [opperītur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>Nāvēs ē portū ēgredī ____________________ [temptant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autae fēminās ______________________ [bracchia circum eās pōnunt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ādem hōrā sōl _________________ [ascendit in caelu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>Discipulus trīstem magistrum _______________________ [facit eum laetiōre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>Lydia Mēdum ad puppim ______________________ [venit post eu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Equī in glaciēbus __________________ [lābuntur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>Puellae _____________________ [sunt laetae; gaudent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Century" w:ascii="Century" w:hAnsi="Century"/>
          <w:sz w:val="22"/>
        </w:rPr>
        <w:t xml:space="preserve">Vir amīcam suam _____________________ [intuētur]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120"/>
        <w:ind w:left="547" w:hanging="547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auta Neptūnum, deum maris, __________________ [metuit; timet; horret]</w:t>
      </w:r>
    </w:p>
    <w:p>
      <w:pPr>
        <w:pStyle w:val="Normal"/>
        <w:spacing w:lineRule="auto" w:line="3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rt C – Sentence Analysis  (30)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</w:rPr>
        <w:t xml:space="preserve">First Sentence: </w:t>
      </w:r>
      <w:r>
        <w:rPr>
          <w:rFonts w:cs="Times" w:ascii="Times" w:hAnsi="Times"/>
          <w:i/>
          <w:sz w:val="24"/>
        </w:rPr>
        <w:t>Quis est ille dominus quem tū invocās?</w:t>
      </w:r>
    </w:p>
    <w:p>
      <w:pPr>
        <w:pStyle w:val="Normal"/>
        <w:spacing w:before="0" w:after="12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irst set of questions: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</w:rPr>
        <w:t>Identify the interrogative pronoun in the sentence and state its number, case and gender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relative pronoun in the sentence and state is number, case and gender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personal pronoun in the sentence and state its number and case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linking verb in the sentence and state what its subject is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before="0" w:after="36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dentify the transitive verb in the sentence and state what is subject is and what its direct object is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 xml:space="preserve">Second Sentence: </w:t>
      </w:r>
      <w:r>
        <w:rPr>
          <w:rFonts w:cs="Times" w:ascii="Times" w:hAnsi="Times"/>
          <w:i/>
          <w:sz w:val="24"/>
          <w:lang w:val="is-IS"/>
        </w:rPr>
        <w:t>Est dominus noster Iēsus Chrīstus, quī nōn modo hominibus, sed etiam ventīs et marī imperāre potest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econd set of questions: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are the words which constitute a set of correlative conjunction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three nouns are in the dative case, and which is singular and which plural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is the complementary infinitive in the sentence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>
          <w:rFonts w:cs="Times" w:ascii="Times" w:hAnsi="Times"/>
          <w:sz w:val="24"/>
          <w:lang w:val="is-IS"/>
        </w:rPr>
        <w:t xml:space="preserve">What is the subject of </w:t>
      </w:r>
      <w:r>
        <w:rPr>
          <w:rFonts w:cs="Times" w:ascii="Times" w:hAnsi="Times"/>
          <w:i/>
          <w:sz w:val="24"/>
          <w:lang w:val="is-IS"/>
        </w:rPr>
        <w:t>potest</w:t>
      </w:r>
      <w:r>
        <w:rPr>
          <w:rFonts w:cs="Times" w:ascii="Times" w:hAnsi="Times"/>
          <w:sz w:val="24"/>
          <w:lang w:val="is-IS"/>
        </w:rPr>
        <w:t>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What proper noun is in apposition to another noun in the sentence?</w:t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jc w:val="center"/>
        <w:rPr/>
      </w:pPr>
      <w:r>
        <w:rPr>
          <w:rFonts w:cs="Times" w:ascii="Times" w:hAnsi="Times"/>
          <w:sz w:val="24"/>
        </w:rPr>
        <w:t>Part D. Vocābula  (5)</w:t>
      </w:r>
    </w:p>
    <w:p>
      <w:pPr>
        <w:pStyle w:val="Normal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Elige vocābulum quod differt ab aliīs in aliquō modō (sensū, genere, parte ōrātiōnis, dēclinātiōne, casū, numerō, cēt.)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tbl>
      <w:tblPr>
        <w:tblW w:w="953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0"/>
        <w:gridCol w:w="1610"/>
        <w:gridCol w:w="540"/>
        <w:gridCol w:w="1699"/>
        <w:gridCol w:w="540"/>
        <w:gridCol w:w="1610"/>
        <w:gridCol w:w="496"/>
        <w:gridCol w:w="1985"/>
      </w:tblGrid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oqu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invocā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equ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ppellāre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i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r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onitr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ulgur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emp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im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ropt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ix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urg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scend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orīr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haurīrī</w:t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nār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nāvigār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etār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ōnsōlārī</w:t>
            </w:r>
          </w:p>
        </w:tc>
      </w:tr>
    </w:tbl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296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-Roman"/>
    <w:charset w:val="00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entury" w:hAnsi="Century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-Roman" w:hAnsi="GaramondLatin;GaramondLatin-Roman" w:cs="GaramondLatin;GaramondLatin-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-Roman" w:hAnsi="GaramondLatin;GaramondLatin-Roman" w:cs="GaramondLatin;GaramondLatin-Roman"/>
      <w:sz w:val="24"/>
      <w:lang w:val="is-I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GaramondLatin;GaramondLatin-Roman" w:hAnsi="GaramondLatin;GaramondLatin-Roman" w:cs="GaramondLatin;GaramondLatin-Roman"/>
      <w:sz w:val="24"/>
    </w:rPr>
  </w:style>
  <w:style w:type="character" w:styleId="WW8Num14z0">
    <w:name w:val="WW8Num14z0"/>
    <w:qFormat/>
    <w:rPr>
      <w:rFonts w:ascii="Century" w:hAnsi="Century" w:cs="Century"/>
      <w:sz w:val="22"/>
    </w:rPr>
  </w:style>
  <w:style w:type="character" w:styleId="WW8Num15z0">
    <w:name w:val="WW8Num15z0"/>
    <w:qFormat/>
    <w:rPr>
      <w:rFonts w:ascii="Century" w:hAnsi="Century" w:cs="Century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17:00Z</dcterms:created>
  <dc:creator>William H. Snyder</dc:creator>
  <dc:description/>
  <cp:keywords/>
  <dc:language>en-US</dc:language>
  <cp:lastModifiedBy>CFF</cp:lastModifiedBy>
  <cp:lastPrinted>2012-05-18T15:18:00Z</cp:lastPrinted>
  <dcterms:modified xsi:type="dcterms:W3CDTF">2013-04-30T18:00:00Z</dcterms:modified>
  <cp:revision>6</cp:revision>
  <dc:subject/>
  <dc:title>Nömen: ____________________________________</dc:title>
</cp:coreProperties>
</file>